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319804940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1304784999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11549097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115502585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198038077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212860946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55884948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109099399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2132400967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126521903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161130773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1011142898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